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ОСКОЛКОВ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ОСКОЛ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2.09.2016г. № 3/80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. </w:t>
      </w:r>
      <w:r>
        <w:rPr>
          <w:sz w:val="28"/>
          <w:szCs w:val="28"/>
          <w:lang w:val="ru-RU"/>
        </w:rPr>
        <w:t>Осколково</w:t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решения «О внесении изменений </w:t>
      </w:r>
    </w:p>
    <w:p>
      <w:pPr>
        <w:pStyle w:val="Normal"/>
        <w:ind w:right="3956" w:hanging="0"/>
        <w:jc w:val="both"/>
        <w:rPr/>
      </w:pPr>
      <w:r>
        <w:rPr>
          <w:b/>
          <w:sz w:val="28"/>
          <w:szCs w:val="28"/>
        </w:rPr>
        <w:t>и дополнений в Устав Осколковского</w:t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и в новой редакци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28 Федеральным законом от 06.10.2003г. №131-ФЗ «Об общих принципах организации местного самоуправления в Российской Федерации», статьей 16 Устава Осколковского сельского поселения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колковский сельский Совет народных депут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Style w:val="FontStyle"/>
          <w:bCs w:val="false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овести публичные слушанья по вопросу обсуждения проекта решения «О внесении изменений и дополнений в Устав Осколковского сельского поселении в новой редакци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бнародовать проект решения «О внесении изменений и дополнений в Устав Осколковского сельского поселения в новой редакции» 19 сентября  2016 года путем его размещения на официальном сайте администрации Мглинского района в сети Интернет, официальном издании «Муниципальный вестник» и в общедоступных местах на территории Осколковского сельского поселения. (Приложение №1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значить публичные слушания по проекту решения о внесении изменений в Устав Осколковского сельского поселения на 07 октября  2016 года в 11 часов 00 мин. по адресу Брянская обл., Мглинский район, с. Осколково, ул. Советская, д.10  в здании Осколковской сельской администрации.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едатель организационного комитета – Куриленко А.И.- глава Осколк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лев Н.В. - заместитель главы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щева Е.С. – депутат Осколковского сельского Совета народных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ькова Т.И. – специалист -бухгалтер Осколковской  сельской админист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Прием и учет предложений по внесению изменений и дополнений в Устав Осколковского  сельского поселения осуществлять в течении 10 календарных дней со дня официального опубликования настоящего решения по адресу:  Брянская обл., Мглинский район, с. Осколково, ул. Советская, д. 10 в рабочие дни с 9-00 до 17-00 часов, перерыв с 13-00 до 14-00. Телефон: 9-31-3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проекта решения «О внесении изменений и дополнений в Устав Осколковского сельского поселения в новой редакции», осуществлять оргкомитету по 03 октября 2016 года (включительно) по адресу:  Брянская обл., Мглинский район, с.Осколково, ул. Советская, д. 10 в рабочие дни с 9-00 до 17-00 часов, перерыв с 13-00 до 14-00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Оскол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А.И.Курил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10:00Z</dcterms:created>
  <dc:creator>Pre_Installed User</dc:creator>
  <dc:description/>
  <dc:language>en-US</dc:language>
  <cp:lastModifiedBy>Pre_Installed User</cp:lastModifiedBy>
  <dcterms:modified xsi:type="dcterms:W3CDTF">2016-09-21T08:29:00Z</dcterms:modified>
  <cp:revision>3</cp:revision>
  <dc:subject/>
  <dc:title/>
</cp:coreProperties>
</file>